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4"/>
        <w:gridCol w:w="1652"/>
        <w:gridCol w:w="190"/>
        <w:gridCol w:w="1701"/>
        <w:gridCol w:w="993"/>
        <w:gridCol w:w="613"/>
        <w:gridCol w:w="804"/>
        <w:gridCol w:w="2693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80" w:after="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03300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DEM DO MÉRITO AERONÁUTICO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</w:rPr>
              <w:t>PROPOSTA PARA CIVIS</w: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 xml:space="preserve">ADMISSÃO      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PROMOÇÃO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/>
              <w:t>GRAU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 xml:space="preserve">CAVALEIRO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 xml:space="preserve">OFICIAL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 xml:space="preserve">COMENDADOR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 xml:space="preserve">GRANDE-OFICIAL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>GRÃ-CRUZ</w:t>
            </w:r>
            <w:r>
              <w:rPr>
                <w:sz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ome completo: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Sexo: Masculino (        )          Feminino (        )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/>
            </w:pPr>
            <w:r>
              <w:rPr>
                <w:sz w:val="18"/>
              </w:rPr>
              <w:t>Qualificação/Função atual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Nacionalidade:</w:t>
            </w:r>
          </w:p>
        </w:tc>
      </w:tr>
      <w:tr>
        <w:trPr/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rganização Militar/Empresa: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CPF:</w:t>
            </w:r>
          </w:p>
        </w:tc>
      </w:tr>
      <w:tr>
        <w:trPr>
          <w:cantSplit w:val="true"/>
        </w:trPr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Celular: (     )</w:t>
            </w:r>
          </w:p>
        </w:tc>
        <w:tc>
          <w:tcPr>
            <w:tcW w:w="3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Tel. Comercial: (     )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cantSplit w:val="true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Local para entrega da condecoração (COMAR):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 xml:space="preserve">Medalha Mérito Santos-Dumont: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sz w:val="18"/>
              </w:rPr>
              <w:t> SIM</w:t>
            </w:r>
            <w:r>
              <w:rPr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sz w:val="18"/>
              </w:rPr>
              <w:t> NÃO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>Portaria n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...................,de...............de.........................de..................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 xml:space="preserve">Ordem do Mérito Aeronáutico: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sz w:val="18"/>
              </w:rPr>
              <w:t> SIM</w:t>
            </w:r>
            <w:r>
              <w:rPr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sz w:val="18"/>
              </w:rPr>
              <w:t> NÃO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>Grau.......................................Data..................................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18"/>
              </w:rPr>
              <w:t>Justificativa para a recomendação da condecoração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18"/>
              </w:rPr>
              <w:t>Proposto por  (Posto, Nome e Função) :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Local e data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ssinatura: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VISO DE PRIVACIDADE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Em adequação à Lei 13.709 de 14 de agosto de 2018 – Lei Geral de Proteção de Dados Pessoais (LGPD), as informações pessoais dos indicados serão tratadas pelo Comando da Aeronáutica com a finalidade de selecionar os candidatos a concessão de medalha, condecoração ou título de membro honorário, seguindo assim o princípio da necessidade, que limita o tratamento ao mínimo necessário para a realização das respectivas finalidades especificadas. Além disso, a temporalidade de guarda será aplicada conforme lei arquivística vigente.”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62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+F2">
    <w:altName w:val="Cambria"/>
    <w:charset w:val="00"/>
    <w:family w:val="roman"/>
    <w:pitch w:val="default"/>
  </w:font>
  <w:font w:name="CIDFont+F4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360" w:after="0"/>
      <w:jc w:val="center"/>
      <w:outlineLvl w:val="0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character" w:styleId="Fontstyle01">
    <w:name w:val="fontstyle01"/>
    <w:qFormat/>
    <w:rPr>
      <w:rFonts w:ascii="CIDFont+F2;Cambria" w:hAnsi="CIDFont+F2;Cambria" w:cs="CIDFont+F2;Cambria"/>
      <w:b w:val="false"/>
      <w:bCs w:val="false"/>
      <w:i w:val="false"/>
      <w:iCs w:val="false"/>
      <w:color w:val="242021"/>
      <w:sz w:val="24"/>
      <w:szCs w:val="24"/>
    </w:rPr>
  </w:style>
  <w:style w:type="character" w:styleId="Fontstyle21">
    <w:name w:val="fontstyle21"/>
    <w:qFormat/>
    <w:rPr>
      <w:rFonts w:ascii="CIDFont+F4;Cambria" w:hAnsi="CIDFont+F4;Cambria" w:cs="CIDFont+F4;Cambria"/>
      <w:b w:val="false"/>
      <w:bCs w:val="false"/>
      <w:i w:val="false"/>
      <w:iCs w:val="false"/>
      <w:color w:val="24202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7:24:00Z</dcterms:created>
  <dc:creator>SCC-2-P133</dc:creator>
  <dc:description/>
  <cp:keywords/>
  <dc:language>en-US</dc:language>
  <cp:lastModifiedBy>2S ANA MARIA</cp:lastModifiedBy>
  <cp:lastPrinted>2023-08-04T09:09:00Z</cp:lastPrinted>
  <dcterms:modified xsi:type="dcterms:W3CDTF">2023-08-04T12:10:00Z</dcterms:modified>
  <cp:revision>6</cp:revision>
  <dc:subject/>
  <dc:title> 	</dc:title>
</cp:coreProperties>
</file>