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0"/>
        <w:gridCol w:w="709"/>
        <w:gridCol w:w="992"/>
        <w:gridCol w:w="1560"/>
        <w:gridCol w:w="2126"/>
        <w:gridCol w:w="709"/>
        <w:gridCol w:w="2409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80" w:after="0"/>
              <w:jc w:val="both"/>
              <w:rPr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909320" cy="1209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object w:dxaOrig="1500" w:dyaOrig="31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95pt;margin-top:-155.55pt;width:46.4pt;height:96.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205538097" r:id="rId3"/>
              </w:object>
              <w:object w:dxaOrig="1500" w:dyaOrig="311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2.4pt;margin-top:4.3pt;width:47.6pt;height:90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364679538" r:id="rId5"/>
              </w:objec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DALHA MÉRITO SANTOS-DUMONT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Heading2"/>
              <w:spacing w:before="120" w:after="120"/>
              <w:rPr>
                <w:sz w:val="24"/>
              </w:rPr>
            </w:pPr>
            <w:r>
              <w:rPr/>
              <w:t>PROPOSTA PARA CIVIS</w:t>
            </w:r>
          </w:p>
        </w:tc>
      </w:tr>
      <w:tr>
        <w:trPr>
          <w:trHeight w:val="240" w:hRule="atLeast"/>
          <w:cantSplit w:val="true"/>
        </w:trPr>
        <w:tc>
          <w:tcPr>
            <w:tcW w:w="102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ome completo:  </w:t>
            </w:r>
          </w:p>
        </w:tc>
      </w:tr>
      <w:tr>
        <w:trPr>
          <w:trHeight w:val="240" w:hRule="atLeast"/>
          <w:cantSplit w:val="true"/>
        </w:trPr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exo: Masculino (        )          Feminino (        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E-mail:                                            </w:t>
            </w:r>
          </w:p>
        </w:tc>
      </w:tr>
      <w:tr>
        <w:trPr>
          <w:cantSplit w:val="true"/>
        </w:trPr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Qualificação/Função atual: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acionalidade:</w:t>
            </w:r>
          </w:p>
        </w:tc>
      </w:tr>
      <w:tr>
        <w:trPr/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rganização Militar/Empresa: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CPF:</w:t>
            </w:r>
          </w:p>
        </w:tc>
      </w:tr>
      <w:tr>
        <w:trPr>
          <w:cantSplit w:val="true"/>
        </w:trPr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Telefone Comercial: (    ) 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Tel. Celular: (    )</w:t>
            </w:r>
          </w:p>
        </w:tc>
      </w:tr>
      <w:tr>
        <w:trPr>
          <w:trHeight w:val="368" w:hRule="atLeast"/>
          <w:cantSplit w:val="true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sz w:val="18"/>
              </w:rPr>
            </w:pPr>
            <w:r>
              <w:rPr>
                <w:sz w:val="18"/>
              </w:rPr>
              <w:t>Local para entrega da condecoração (Marque um X na localidade que deseja receber a respectiva comenda):</w:t>
            </w:r>
          </w:p>
        </w:tc>
      </w:tr>
      <w:tr>
        <w:trPr>
          <w:trHeight w:val="304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R (Brasília- DF ) (  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AN (Anápolis- GO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CO (Canoas- RS) ( 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SM (Santa Maria- RS) (     )</w:t>
            </w:r>
          </w:p>
        </w:tc>
      </w:tr>
      <w:tr>
        <w:trPr>
          <w:trHeight w:val="230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CG (Campo Grande- MS) (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PV (Porto Velho RO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V (Boa Vista- RR) ( 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MN (Manaus- AM) (     )</w:t>
            </w:r>
          </w:p>
        </w:tc>
      </w:tr>
      <w:tr>
        <w:trPr>
          <w:trHeight w:val="255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BE (Belém- PA) (  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NT (Parnamirim- RN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II (Rio de Janeiro- RJ) (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V (São Paulo- SP) (    )</w:t>
            </w:r>
          </w:p>
        </w:tc>
      </w:tr>
      <w:tr>
        <w:trPr>
          <w:trHeight w:val="230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BASV (Salvador- BA) (  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OMAR II (Recife- PE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AFA (Pirassununga- SP) ( 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ind w:left="-57" w:hanging="0"/>
              <w:rPr>
                <w:sz w:val="16"/>
              </w:rPr>
            </w:pPr>
            <w:r>
              <w:rPr>
                <w:sz w:val="16"/>
              </w:rPr>
              <w:t>BAFL (Florianópolis- SC) (     )</w:t>
            </w:r>
          </w:p>
        </w:tc>
      </w:tr>
      <w:tr>
        <w:trPr>
          <w:trHeight w:val="446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 xml:space="preserve">BAFZ (Fortaleza- CE) (     )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CIAAR (Belo Horizonte- MG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ind w:left="-57" w:hanging="0"/>
              <w:rPr/>
            </w:pPr>
            <w:r>
              <w:rPr>
                <w:sz w:val="16"/>
              </w:rPr>
              <w:t>CINDACTA II (Curitiba- PR) ( 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CLA (Alcântara- MA) (    )</w:t>
            </w:r>
          </w:p>
        </w:tc>
      </w:tr>
      <w:tr>
        <w:trPr>
          <w:trHeight w:val="241" w:hRule="atLeast"/>
          <w:cantSplit w:val="true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EAR (Guaratinguetá- SP) (     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PCAR (Barbacena- MG) (     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16"/>
              </w:rPr>
              <w:t>DCTA (São José dos Campos – SP) (   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sz w:val="16"/>
              </w:rPr>
            </w:pPr>
            <w:r>
              <w:rPr>
                <w:sz w:val="16"/>
              </w:rPr>
              <w:t>EXTERIOR (País)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Justificativa para a recomendação da condecoração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Proposto por (Posto, Nome e Função):</w:t>
            </w:r>
          </w:p>
        </w:tc>
      </w:tr>
      <w:tr>
        <w:trPr/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Local e data: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ssinatura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/>
      </w:pPr>
      <w:r>
        <w:rPr>
          <w:b/>
          <w:bCs/>
          <w:sz w:val="24"/>
          <w:szCs w:val="24"/>
        </w:rPr>
        <w:t>AVISO DE PRIVACIDADE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</w:rPr>
        <w:t>Em adequação à Lei 13.709 de 14 de agosto de 2018 – Lei Geral de Proteção de Dados Pessoais (LGPD), as informações pessoais dos indicados serão tratadas pelo Comando da Aeronáutica com a finalidade de selecionar os candidatos a concessão de medalha, condecoração ou título de membro honorário, seguindo assim o princípio da necessidade, que limita o tratamento ao mínimo necessário para a realização das respectivas finalidades especificadas. Além disso, a temporalidade de guarda será aplicada conforme lei arquivística vigente.”</w:t>
      </w:r>
    </w:p>
    <w:p>
      <w:pPr>
        <w:pStyle w:val="Normal"/>
        <w:ind w:right="1622" w:hanging="0"/>
        <w:jc w:val="both"/>
        <w:rPr>
          <w:b/>
          <w:b/>
          <w:bCs/>
          <w:sz w:val="4"/>
          <w:szCs w:val="18"/>
        </w:rPr>
      </w:pPr>
      <w:r>
        <w:rPr>
          <w:b/>
          <w:bCs/>
          <w:sz w:val="4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567" w:top="62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36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jc w:val="center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41:00Z</dcterms:created>
  <dc:creator>SCC-2-P133</dc:creator>
  <dc:description/>
  <cp:keywords/>
  <dc:language>en-US</dc:language>
  <cp:lastModifiedBy>2S ANA MARIA</cp:lastModifiedBy>
  <cp:lastPrinted>2016-08-18T13:07:00Z</cp:lastPrinted>
  <dcterms:modified xsi:type="dcterms:W3CDTF">2023-08-03T20:06:00Z</dcterms:modified>
  <cp:revision>16</cp:revision>
  <dc:subject/>
  <dc:title> 	</dc:title>
</cp:coreProperties>
</file>